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ДАННЫЕ</w:t>
        <w:br/>
        <w:t>о ходе и результатах осуществления мероприятий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 энергосбережению и повышению энергетической эффективности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 жилищном фонде Санчурского муниципального округа Кировской области</w:t>
      </w:r>
    </w:p>
    <w:p>
      <w:pPr>
        <w:pStyle w:val="Normal"/>
        <w:spacing w:lineRule="atLeast" w:line="28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 состоянию на 01.</w:t>
      </w: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>10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.2020.</w:t>
      </w:r>
    </w:p>
    <w:p>
      <w:pPr>
        <w:pStyle w:val="Normal"/>
        <w:spacing w:lineRule="atLeast" w:line="28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 исполнение требований законодательства в области энергосбережения продолжается реализация мероприятий, способствующих энергосбережению и повышению энергетической эффективности на территории Санчурского муниципального  округа Кировской област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к, в районе продолжается установка общедомовых приборов учета потребления коммунальных ресурсов.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о I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вартале 2020 года установлено 57 коллективных (общедомовых) приборов учета потребления коммунальных ресурсов, в том числе 21 прибор учета потребления холодной воды, 18 – тепловой энергии, 18 – электрической энергии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ониторинг оснащенности приборами учета энергетических ресурсов жилищного фонда осуществляется ежемесячно и представлен на сайте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energy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3.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lineRule="auto" w:line="288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ащенность многоквартирных домов Санчурского муниципального округа общедомовыми приборами учета используемых энергетических ресурсов</w:t>
      </w:r>
    </w:p>
    <w:p>
      <w:pPr>
        <w:pStyle w:val="Normal"/>
        <w:spacing w:lineRule="auto" w:line="288" w:before="0" w:after="0"/>
        <w:ind w:firstLine="709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состоянию на 01.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10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202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5505"/>
      </w:tblGrid>
      <w:tr>
        <w:trPr>
          <w:trHeight w:val="9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ресурса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ровень оснащенности приборами учета в многоквартирных домах, %</w:t>
            </w:r>
          </w:p>
        </w:tc>
      </w:tr>
      <w:tr>
        <w:trPr>
          <w:trHeight w:val="329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олодная вода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0,0</w:t>
            </w:r>
          </w:p>
        </w:tc>
      </w:tr>
      <w:tr>
        <w:trPr>
          <w:trHeight w:val="349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пловая энергия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,0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электрическая энергия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</w:tr>
    </w:tbl>
    <w:p>
      <w:pPr>
        <w:pStyle w:val="Normal"/>
        <w:spacing w:lineRule="atLeast" w:line="28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жилищном фонде Санчурского муниципального округа  проводятся следующие мероприят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одится информационно-разъяснительная работа с председателями домовых комитетов многоквартирных домов и населением по вопросу реализации положений Федерального закона в части необходимости оснащения приборами учета энергетических ресурсов, проведения мероприятий для повышения энергетической эффективности. Организовано 1 собрание с председателями домовых комитетов МКД пгт. Санчурск и 1 сход граждан по данному вопросу и информированию о повышении нормативов потребления ресур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йонной газете «Санчурский вестник» за отчетный период опубликовано 2 статьи о работе на различных объектах организации коммунального комплекса МУП «Коммунтранссервис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567" w:firstLine="142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областной программы "Капитальный ремонт общего имущества многоквартирных домов в Кировской области" на 2014-2043 годы  проектной организацией проведено обследование  5 МКД, в соответствии с краткосрочным планом. Подрядной организацией проведены встречи с собственниками жилых помещений МКД по  вопросу проведения ремонтных работ в текущем году. Информаци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мещена  в полном объеме в информационной системе «Объектовый учет Кировской области» многоквартирного жилищного фонда.</w:t>
      </w:r>
    </w:p>
    <w:p>
      <w:pPr>
        <w:pStyle w:val="Normal"/>
        <w:spacing w:before="0" w:after="0"/>
        <w:ind w:left="92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31:00Z</dcterms:created>
  <dc:creator>adm</dc:creator>
  <dc:description/>
  <cp:keywords/>
  <dc:language>en-US</dc:language>
  <cp:lastModifiedBy>officejet3</cp:lastModifiedBy>
  <dcterms:modified xsi:type="dcterms:W3CDTF">2020-10-19T07:00:00Z</dcterms:modified>
  <cp:revision>22</cp:revision>
  <dc:subject/>
  <dc:title/>
</cp:coreProperties>
</file>